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66480085"/>
      <w:bookmarkStart w:id="1" w:name="__Fieldmark__0_12664800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66480085"/>
      <w:bookmarkStart w:id="3" w:name="__Fieldmark__1_12664800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66480085"/>
      <w:bookmarkStart w:id="5" w:name="__Fieldmark__2_12664800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66480085"/>
      <w:bookmarkStart w:id="7" w:name="__Fieldmark__3_12664800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